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1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оспитательная програм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Здоровье»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-состав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 А. Селюн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лассный руководитель 7 «Б»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менск-Ураль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Normal"/>
        <w:ind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Жизнь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ставит перед нами много новых проблем, среди которых самой актуальной на сегодняшний день является проблема сохранения здоровья. Сегодня медицинская проблема здоровья подрастающего поколения переходит в иную плоскость и становится категорией педагогической, так как кризисные явления в обществе способствовали изменению мотивации образовательной деятельности у детей разного возраста, снизили их творческую активность, замедлили их физическое и психическое развитие, вызвали отклонения в социальном поведении.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бесценный дар, который преподносит человеку природа. Существует более трехсот определений здоровья. На бытовом уровне понятием «Здоровье» обозначают обычно отсутствие болезни. Согласно официальному определению Всемирной Организации Здравоохранения, здоровье – физическое, психическое и социальное благополучие.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понятие комплексное. Оно зависит от социально-экономического положения детей, экологической обстановки в местах проживания, качества питания, медицинского обслуживания, профилактической работы с детьми медиков и педагогов.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оссийской Федерации «Об образовании» здоровье человека отнесено к приоритетным направлениям государственной политики в области образования, так как современное состояние общества, высочайшие темпы его развития предъявляют все новые, более высокие требования к человеку и его здоровью.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темы здорового образа жизни подтверждают статистические данные: физиологически зрелыми рождаются не более 14% детей; 25-35% детей, пришедших в первый класс, имеют физические недостатки или хронические заболевания; лишь 9-10% выпускников школ можно считать здоровыми. В такой ситуации, как никогда, приоритетной для любого человека становится задача сохранения и укрепления здоровья с раннего возраста. Только здоровый человек может в полной мере стать творцом своей судьбы, добиться определенных успехов в карьере и личной жизни, продуктивно проводить свой досуг, быть созидателем в окружающем его мире. Очевидно, что значительную помощь в решении этой задачи должна оказать школа. А роль классного руководителя в сохранении и укреплении здоровья не может не стать не ведущей.</w:t>
      </w:r>
    </w:p>
    <w:p>
      <w:pPr>
        <w:pStyle w:val="Normal"/>
        <w:ind w:firstLine="420"/>
        <w:jc w:val="left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четливо осознавая невозможность реш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блемы в одиночку, школа всемерно стремится к т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м связям с семьей, общественностью, организационными структурами и старается всесторонне обеспеч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ть   преемственную   связь   между   программами разных ступеней обучения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Учебные програм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ют обучающимся все возмож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лучения знаний, постижения жизни, приобрет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зненных умений и навыков, соответствовать потре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ям школьников и стимулировать их к дальнейше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обретению знаний.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1.2 Цель программы </w:t>
      </w:r>
    </w:p>
    <w:p>
      <w:pPr>
        <w:pStyle w:val="Style14"/>
        <w:rPr/>
      </w:pPr>
      <w:r>
        <w:rPr/>
        <w:t xml:space="preserve">        </w:t>
      </w:r>
      <w:r>
        <w:rPr/>
        <w:t xml:space="preserve">Целью данной программы является </w:t>
      </w:r>
      <w:r>
        <w:rPr>
          <w:color w:val="000000"/>
          <w:spacing w:val="2"/>
        </w:rPr>
        <w:t>разработка и применение целостной со</w:t>
        <w:softHyphen/>
      </w:r>
      <w:r>
        <w:rPr>
          <w:color w:val="000000"/>
          <w:spacing w:val="1"/>
        </w:rPr>
        <w:t>циально-педагогической системы</w:t>
      </w:r>
      <w:r>
        <w:rPr>
          <w:color w:val="000000"/>
          <w:spacing w:val="3"/>
        </w:rPr>
        <w:t xml:space="preserve"> в целях коренного </w:t>
      </w:r>
      <w:r>
        <w:rPr>
          <w:color w:val="000000"/>
          <w:spacing w:val="1"/>
        </w:rPr>
        <w:t>улучшения состояния и качества здоровья всех участ</w:t>
        <w:softHyphen/>
        <w:t>ников образовательного процесса; формирование мо</w:t>
        <w:softHyphen/>
      </w:r>
      <w:r>
        <w:rPr>
          <w:color w:val="000000"/>
          <w:spacing w:val="-2"/>
        </w:rPr>
        <w:t xml:space="preserve">тивации и ответственности за сохранение собственного </w:t>
      </w:r>
      <w:r>
        <w:rPr>
          <w:color w:val="000000"/>
        </w:rPr>
        <w:t>здоровья; создание наиболее благоприятных условий для формирования у школьников отношения к здоровому образу жизни как к одному из главных путей достижения успеха.</w:t>
      </w:r>
    </w:p>
    <w:p>
      <w:pPr>
        <w:pStyle w:val="Style1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дачи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280" w:after="0"/>
        <w:ind w:left="0" w:firstLine="360"/>
        <w:rPr/>
      </w:pPr>
      <w:r>
        <w:rPr>
          <w:color w:val="000000"/>
        </w:rPr>
        <w:t>Внедрение современных методов мониторинга здоровья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>
          <w:color w:val="000000"/>
        </w:rPr>
        <w:t>Внедрение новых методов и технологий по реабилитации детей с различными видами нарушений в физическом развитии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>
          <w:color w:val="000000"/>
        </w:rPr>
        <w:t>Разработка мероприятий, которые уменьшат риск возникновения заболеваний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>
          <w:color w:val="000000"/>
        </w:rPr>
        <w:t>Пропаганда здорового образа жизни (ЗОЖ)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280"/>
        <w:ind w:left="0" w:firstLine="360"/>
        <w:rPr/>
      </w:pPr>
      <w:r>
        <w:rPr>
          <w:color w:val="000000"/>
        </w:rPr>
        <w:t>Оказание помощи родителям по сохранению здоровья детей.</w:t>
      </w:r>
    </w:p>
    <w:p>
      <w:pPr>
        <w:pStyle w:val="ListParagraph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40" w:before="10" w:after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вещение родителей по здоровьезберегающим технология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онодательно-нормативн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ституция РФ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Декларация прав ребенк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 Федеральный закон «Об образовании» № 3266-1-ФЗ от 10.07.1992г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 Федеральный закон «О санитарно-гигиеническом благополучии населения» № 52-ФЗ от 30.03.1999г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 Гигиенические требования к условиям обучения в общеобразовательных учреждениях СанПин 2.4.1178-02 от 28.11.2002г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 Устав МОУ СОШ № 2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240" w:before="14" w:after="0"/>
        <w:ind w:left="5" w:hanging="0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 П</w:t>
      </w:r>
      <w:r>
        <w:rPr>
          <w:rFonts w:cs="Times New Roman" w:ascii="Times New Roman" w:hAnsi="Times New Roman"/>
          <w:color w:val="000000"/>
          <w:sz w:val="24"/>
          <w:szCs w:val="24"/>
        </w:rPr>
        <w:t>риказ № 1418от 15.05.2001 г. Министерства образ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 РФ "Об утверждении примерного положения о ц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е содействия укреплению здоровья обучающихс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240" w:before="14" w:after="0"/>
        <w:ind w:left="5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ников образовательного учреждения".</w:t>
      </w:r>
    </w:p>
    <w:p>
      <w:pPr>
        <w:pStyle w:val="Normal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 школьников через овладение умениями и навыками заботы о своем здоров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шение уровня физического, психического и социального здоровья обучающих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оптимального режима учебного труда и активного отдых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количества поведенческих рисков, о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сных для здоровь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ышение уровня лечебной и про</w:t>
      </w:r>
      <w:r>
        <w:rPr>
          <w:rFonts w:cs="Times New Roman" w:ascii="Times New Roman" w:hAnsi="Times New Roman"/>
          <w:color w:val="000000"/>
          <w:sz w:val="24"/>
          <w:szCs w:val="24"/>
        </w:rPr>
        <w:t>филактической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отношение детей и их родителей к состоянию здоровья как основному фактору успеха на последующих этапах жизн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5 -11 классов;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ллектив;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работник;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специалист (психолог);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тражает эффективные подходы к комплексному решению вопросов оздоровления подрастающего поколения. Она определяет основные направления, задачи, а также план действий и реализацию их в течение 7 лет (2008-2009, 2009-2010, 2010-2011, 2011-2012, 2012-2013, 2013-2014, 2014-2015 учебные год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контроля за выполнением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дминистрация школы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ассный руководитель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дительская общественность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ганы ученического самоуправления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Раздел 2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сновные принципы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нцип гуманизации и демокр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нцип научности – подкрепление всех проводимых мероприятий, направленных на укрепление здоровья, научно обоснованным и практически апробированным методи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активности и сознательности – привлечение школьников к непосредственному и сознательному участию в целенаправленной деятельности по оздоровлению своего организма, вовлечение родителей в целенаправленную деятельность по формированию у детей здоровых привы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еемственности – обеспечение комплексного сквозного подхода в обучении здоровью между разными ступенями обучения и видами деятельности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циальной компенсации – обеспечение социальной и правовой защищенности детей, подростков, находящихся в семьях, требующих социальной поддер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сихологического подхода – жизнь человека является высшей ценностью, а основой его жизнедеятельности является освоение общечеловеческих ценностей, где здоровье выступает основной категор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гарантированности – соответствие целей, задач содержания программы национальной стратегии и интересам государства и региональной политик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в классе здоровьесберегающего образовательного пространства позволяет практически реализовать  основные валеологические принципы в практической деятельности по следующим направле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анка системной организации о состоянии психического, физического, нравственного здоровья детей в шк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анализ здоровья детей с целью последующей адекватной медико-психолого-педагогической корре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работа по предупреждению инфекцио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алеологического мышления всех участников педагогического процесса (ученик-учитель-родител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ая работа, предполагающая систему эффективных психологических и коррекцион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вигательной активности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реализации основных направлени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Организационно-методическая деятельность по укреплению здоровья обучающих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иторинг здоровья школьников,  травматизма детей, микросреды класса, состояния физического развития обучающих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программ: спортивно-оздоровительная работа, валеология в школе и дома, половое воспитание детей, нравственное здоровь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ты с родителями по проблемам сохранения и укрепления здоровья их дет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сихолого-педагогической помощи детям и их родите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240" w:before="43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лучшение санитарных условий и совершенствование санитарно-оздоровительных меропри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иторинг состояния здоровья школьников и учителей с целью определения важнейших направлений их оздоров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экспресс-диагностики  по выявлению и профилактике наркомании, токсикомании и других вредных привыч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группы детей с хроническими заболеваниями и разработка программы по их оздор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first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40" w:before="43" w:after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пита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итания детей с учётом всех возможных форм финансирования, в том числе и родительской пла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категории детей, нуждающихся в бесплатном питан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ват всех обучающихся горячим питанием.</w:t>
      </w:r>
    </w:p>
    <w:p>
      <w:pPr>
        <w:pStyle w:val="Normal"/>
        <w:widowControl w:val="false"/>
        <w:shd w:fill="FFFFFF" w:val="clear"/>
        <w:autoSpaceDE w:val="false"/>
        <w:spacing w:lineRule="exact" w:line="240" w:before="43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widowControl w:val="false"/>
        <w:shd w:fill="FFFFFF" w:val="clear"/>
        <w:autoSpaceDE w:val="false"/>
        <w:spacing w:lineRule="exact" w:line="240" w:before="43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новационная деятельность по укреплению и сохранению здоровья детей в школ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ботка моделей: формирования валеологической культуры и валеосферы, взаимодействия медработника и педагогов по вопросу охраны и укрепления здоровья де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е влияния различных технологий на здоровье де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иторинг влияния внутришкольных факторов на здоровье де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иторинг адаптации детей, имеющих трудности при обучении, к учебному процесс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екомендаций по выявлению, системе учёта, профилактической работе с детьми, имеющими трудности при обуч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</w:p>
    <w:p>
      <w:pPr>
        <w:pStyle w:val="Normal"/>
        <w:widowControl w:val="false"/>
        <w:shd w:fill="FFFFFF" w:val="clear"/>
        <w:autoSpaceDE w:val="false"/>
        <w:spacing w:lineRule="exact" w:line="240" w:before="43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ение здоровью участников учебно-воспитательного процес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клубной работы (туристический клуб, ЮИД, ДЮП), спортивных сек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физкультурного досуга детей совместно с родител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мероприятий по ЗОЖ,  ГО и безопасности в различных жизненных ситуац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отдыха во время перем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в систему уроков мероприятий по профилактике гиподинам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</w:t>
      </w:r>
    </w:p>
    <w:p>
      <w:pPr>
        <w:pStyle w:val="Normal"/>
        <w:widowControl w:val="false"/>
        <w:shd w:fill="FFFFFF" w:val="clear"/>
        <w:autoSpaceDE w:val="false"/>
        <w:spacing w:lineRule="exact" w:line="240" w:before="43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программы</w: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матическое здоровье – уроки биологии и КБЖ, спецкурсы, пропаганда ЗОЖ, профилактика вредных привычек, работа медкабинет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ое здоровье – физкультура, спорт, физминутки, динамические минутки, зарядка, режим дня, секции и клуб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ическое здоровье – психогигиена, работа школьного психолога и социального педагог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left="0"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е здоровье – половое воспитание, межличностные  и межвозрастные отношения, поиски бесконфликтного об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43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43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. Оздоровительная модель класса</w: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-12065</wp:posOffset>
                </wp:positionV>
                <wp:extent cx="24091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здоровительные мероприят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перед уроко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за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а урок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физкультминут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между урокам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динамический ча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а классном час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беседы, тренинги,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-0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здоровительные мероприятия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перед уроком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заряд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на урок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физкультминут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между уроками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динамический ча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на классном час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беседы, тренинги,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102235</wp:posOffset>
                </wp:positionV>
                <wp:extent cx="2066290" cy="808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неклассная работ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ни здоровья, встречи, праздники, вечера, походы, радиопередачи, стенгазе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8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неклассная работ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дни здоровья, встречи, праздники, вечера, походы, радиопередачи, стенгазе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12065</wp:posOffset>
                </wp:positionV>
                <wp:extent cx="18376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рганизация пит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рганизация пит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147955</wp:posOffset>
                </wp:positionV>
                <wp:extent cx="18376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рганизация сотрудничества со спортивно-оздоровительными секциями и клуб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1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рганизация сотрудничества со спортивно-оздоровительными секциями и клуб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71755</wp:posOffset>
                </wp:positionV>
                <wp:extent cx="16090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ЗДОРОВИТЕ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ЛАССНОГО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ИСТЕ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ЗДОРОВИТЕЛЬН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АБОТ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ЛАССНОГО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64135</wp:posOffset>
                </wp:positionV>
                <wp:extent cx="1788795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рганизация и проведение спортивных соревн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36.7pt;mso-wrap-distance-left:9.05pt;mso-wrap-distance-right:9.05pt;mso-wrap-distance-top:0pt;mso-wrap-distance-bottom:0pt;margin-top:5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рганизация и проведение спортивных соревн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64135</wp:posOffset>
                </wp:positionV>
                <wp:extent cx="1788795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ведение тестирования и мониторинга по вопросам здоровья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45.7pt;mso-wrap-distance-left:9.05pt;mso-wrap-distance-right:9.05pt;mso-wrap-distance-top:0pt;mso-wrap-distance-bottom:0pt;margin-top:5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Проведение тестирования и мониторинга по вопросам здоровья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3255</wp:posOffset>
                </wp:positionH>
                <wp:positionV relativeFrom="paragraph">
                  <wp:posOffset>48895</wp:posOffset>
                </wp:positionV>
                <wp:extent cx="1609090" cy="1266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здоровительная коррекционная работ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) психологический тренин;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) медицинские осмо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3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здоровительная коррекционная работ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а) психологический тренин;г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б) медицинские осмо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1837690" cy="808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трудничество с психологом, учителем физкультуры и медиком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отрудничество с психологом, учителем физкультуры и медиком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2294890" cy="1037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бота с родителям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) лектор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) родительские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) индивидуальные вст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Работа с родителями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а) лектор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б) родительские собр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в) индивидуальные вст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center" w:pos="54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39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58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2.   Формы работы с коллективом в направлении «Здоровье»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0" w:firstLine="41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е конкурсы, соревнования внутри класса и между классами, олимпиады, марафоны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0" w:firstLine="41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и с выдающимися спортсменами, старшеклассниками-победителями спортивных соревнований, родителями и семьями, активно занимающихся спортом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0" w:firstLine="41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ходы выходного дня, туристические походы, дни здоровья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0" w:firstLine="41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е викторины, тематические классные вечера по спортивной тематике, праздники и фестивали спортивной песни, конкурсы спортивных газет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0" w:firstLine="41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ние книги классных спортивных рекордов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0" w:firstLine="41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и с медицинскими работниками, индивидуальные и коллективные консультации по вопросам здоровья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spacing w:lineRule="exact" w:line="240" w:before="14" w:after="0"/>
        <w:ind w:left="0" w:firstLine="41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 и дискуссии: «Спорт в моей жизни», «Спортивные традиции и обычаи», «Вредные привычки»…</w:t>
      </w:r>
    </w:p>
    <w:p>
      <w:pPr>
        <w:pStyle w:val="Normal"/>
        <w:ind w:firstLine="41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7. </w:t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возная тематика классных часов</w:t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 w:before="2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20"/>
        <w:gridCol w:w="2321"/>
        <w:gridCol w:w="2321"/>
        <w:gridCol w:w="232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5" w:leader="none"/>
              </w:tabs>
              <w:spacing w:lineRule="exact" w:line="240" w:before="29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матическое здоровь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здоровь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сихологическое здоровь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ое здоровь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 - 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Царство зелёного змея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ультура личной гигиены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пецкурс «Полезные привычки»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ЮИД академия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Лекторий ДЮП            - Культура личной гигиены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ультура учебного труда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казание первой помощи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ка-кола и чупа-чупс: вредны ли они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ую опасность таят газированные напитк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тарты надежд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бота школьных секций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ортивные соревнования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онкурс строя и песни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ежурство на дороге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«Зарница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сиходиагностика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бучение психологической гимнастике. 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жить не ссорясь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ренинги «Я люблю своё тело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 ладу с самим собой. 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чтательность, страх, испуг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д крышей дома своего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месте весело шагать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раться или не драться: разговор по душам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апы, мамы, бабушки и дедушки: вмсесте лучше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 природном царстве. 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ё сел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 - 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змышления о наркомании. - СПИД- это реальность или миф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Уберечь от дурмана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Школьнику о вреде алкоголя и курения. 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ьянство и закон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Гигиена юноши и девушки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ультура физического здоровья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Гигиена рабочего места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ганизация труда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Азбука половой жизни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У порога семейной жизни. 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омео и Джульетта в школе: проблемы взаимоотношени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абота школьных секций. 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ртивные соревнования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оревнования допризывников. 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изтестирование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сиходиагностика.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ренинги «Умей сказать нет»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стреча с доктором Споко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пешите делать добро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авайте говорить друг другу комплименты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Любовь за любовь: красота родной земли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ак быть красивой. 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ет мой, зеркальце, скажи.</w:t>
            </w:r>
          </w:p>
          <w:p>
            <w:pPr>
              <w:pStyle w:val="Normal"/>
              <w:spacing w:lineRule="exact" w:line="240" w:before="29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истающий мир.</w:t>
            </w:r>
          </w:p>
          <w:p>
            <w:pPr>
              <w:pStyle w:val="Normal"/>
              <w:spacing w:lineRule="exact" w:line="240" w:before="29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рвое свидание.</w:t>
            </w:r>
          </w:p>
        </w:tc>
      </w:tr>
    </w:tbl>
    <w:p>
      <w:pPr>
        <w:pStyle w:val="Style14"/>
        <w:tabs>
          <w:tab w:val="clear" w:pos="708"/>
          <w:tab w:val="left" w:pos="0" w:leader="none"/>
          <w:tab w:val="left" w:pos="180" w:leader="none"/>
        </w:tabs>
        <w:ind w:firstLine="398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эффективности программы</w:t>
      </w:r>
    </w:p>
    <w:p>
      <w:pPr>
        <w:pStyle w:val="Style14"/>
        <w:tabs>
          <w:tab w:val="clear" w:pos="708"/>
          <w:tab w:val="left" w:pos="-720" w:leader="none"/>
        </w:tabs>
        <w:spacing w:before="280" w:after="280"/>
        <w:ind w:left="-720" w:hanging="0"/>
        <w:rPr/>
      </w:pPr>
      <w:r>
        <w:rPr/>
        <w:tab/>
        <w:t xml:space="preserve">        Учителю необходимо сформировать у ребенка потребность быть здоровым, научить его этому, организованно помочь в сохранении и формировании здоровья. В идеальном приближении школьник должен быть личностью духовно, физически и социально здоровой, способной управлять своим здоровьем и укреплять его. Основным критерием эффективности работы должно стать состояние физического, психологического, эмоционального и социального благополучия учащихс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37:00Z</dcterms:created>
  <dc:creator>User</dc:creator>
  <dc:description/>
  <cp:keywords/>
  <dc:language>en-US</dc:language>
  <cp:lastModifiedBy>Пользователь</cp:lastModifiedBy>
  <dcterms:modified xsi:type="dcterms:W3CDTF">2010-11-08T08:17:00Z</dcterms:modified>
  <cp:revision>6</cp:revision>
  <dc:subject/>
  <dc:title>Муниципальное общеобразовательное учреждение </dc:title>
</cp:coreProperties>
</file>